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ACTERELE MORFOLOGICE UTILE PENTRU IDENTIFICAREA SPECIEI </w:t>
      </w:r>
      <w:r>
        <w:rPr>
          <w:rFonts w:cs="Times New Roman" w:ascii="Times New Roman" w:hAnsi="Times New Roman"/>
          <w:b/>
          <w:i/>
          <w:sz w:val="24"/>
          <w:szCs w:val="24"/>
        </w:rPr>
        <w:t>BEMISIA TABACI</w:t>
      </w:r>
      <w:r>
        <w:rPr>
          <w:rFonts w:cs="Times New Roman" w:ascii="Times New Roman" w:hAnsi="Times New Roman"/>
          <w:b/>
          <w:sz w:val="24"/>
          <w:szCs w:val="24"/>
        </w:rPr>
        <w:t xml:space="preserve"> ÎN STADIU DE PUPARI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upariul </w:t>
      </w:r>
      <w:r>
        <w:rPr>
          <w:rFonts w:cs="Times New Roman" w:ascii="Times New Roman" w:hAnsi="Times New Roman"/>
          <w:i/>
          <w:sz w:val="24"/>
          <w:szCs w:val="24"/>
        </w:rPr>
        <w:t>in vivo</w:t>
      </w:r>
      <w:r>
        <w:rPr>
          <w:rFonts w:cs="Times New Roman" w:ascii="Times New Roman" w:hAnsi="Times New Roman"/>
          <w:sz w:val="24"/>
          <w:szCs w:val="24"/>
        </w:rPr>
        <w:t xml:space="preserve"> transparent, de culoare crem până la distinct galben, fără secreţii ceroase evidente; de culoare maro când este parazitat. Formă ovală sau eliptică, adesea îngustată posterior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te dorsale în număr de1-7 perechi de sete bine dezvoltate; lungimea mai mare la pupariile prezente pe frunze păroas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8620" cy="2431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243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enulaţiile marginale neregulate, fără dinţi sau structuri particula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28700" cy="1121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uberculi sau papile submarginale abse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97865" cy="14135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ficiul vasiform triunghiular, cu lingula umflată şi ascuţită dist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28140" cy="17703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ârful lingulei spatulat (nelobat), cu 2 sete termina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5135" cy="16122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rou caudal prezent, îngus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300" cy="1370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ngimea orificiului vasiform puţin mai mare decât lungimea furoului caudal; cu margini drep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6430" cy="2421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ele caudale întotdeauna puternice şi de regulă la fel de lungi sau mai lungi decât orificiul vasifor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4785" cy="14547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400" w:leader="none"/>
        </w:tabs>
        <w:spacing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2 PO EN 10                              Vers. 1/rev.0/03.2022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3:24:00Z</dcterms:created>
  <dc:creator>LCCF</dc:creator>
  <dc:description/>
  <cp:keywords/>
  <dc:language>en-US</dc:language>
  <cp:lastModifiedBy>LCCF</cp:lastModifiedBy>
  <cp:lastPrinted>2022-02-16T14:51:00Z</cp:lastPrinted>
  <dcterms:modified xsi:type="dcterms:W3CDTF">2022-02-16T12:51:00Z</dcterms:modified>
  <cp:revision>11</cp:revision>
  <dc:subject/>
  <dc:title>AUTORITATEA NAŢIONALĂ FITOSANITARĂ</dc:title>
</cp:coreProperties>
</file>